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e Balcer</w:t>
      </w:r>
    </w:p>
    <w:p>
      <w:pPr>
        <w:pStyle w:val="Normal"/>
        <w:rPr/>
      </w:pPr>
      <w:r>
        <w:rPr/>
        <w:t>6/6/12</w:t>
      </w:r>
    </w:p>
    <w:p>
      <w:pPr>
        <w:pStyle w:val="Normal"/>
        <w:rPr/>
      </w:pPr>
      <w:r>
        <w:rPr/>
        <w:t xml:space="preserve">Legal Issues Article </w:t>
      </w:r>
    </w:p>
    <w:p>
      <w:pPr>
        <w:pStyle w:val="Normal"/>
        <w:jc w:val="center"/>
        <w:rPr/>
      </w:pPr>
      <w:r>
        <w:rPr/>
        <w:t>Schools Tackle Legal Twists of Cyberbullying</w:t>
      </w:r>
    </w:p>
    <w:p>
      <w:pPr>
        <w:pStyle w:val="Normal"/>
        <w:jc w:val="center"/>
        <w:rPr/>
      </w:pPr>
      <w:r>
        <w:rPr/>
        <w:t>High-profile incidents put legal, policy issues in the spotlight but lack of clarity remains</w:t>
      </w:r>
    </w:p>
    <w:p>
      <w:pPr>
        <w:pStyle w:val="Normal"/>
        <w:jc w:val="center"/>
        <w:rPr/>
      </w:pPr>
      <w:r>
        <w:rPr/>
        <w:t>By Michele R. Davis</w:t>
      </w:r>
    </w:p>
    <w:p>
      <w:pPr>
        <w:pStyle w:val="Normal"/>
        <w:spacing w:lineRule="auto" w:line="480"/>
        <w:jc w:val="center"/>
        <w:rPr/>
      </w:pPr>
      <w:r>
        <w:rPr/>
      </w:r>
    </w:p>
    <w:p>
      <w:pPr>
        <w:pStyle w:val="Normal"/>
        <w:spacing w:lineRule="auto" w:line="480"/>
        <w:ind w:firstLine="720"/>
        <w:rPr/>
      </w:pPr>
      <w:r>
        <w:rPr/>
        <w:t xml:space="preserve">The advancement of technology has brought an increase in students using the internet as a social network.  Students can be seen using facebook, myspace, or sharing videos on Youtube.  These new media that allow students to socialize on the internet bring on new challenges.  The term bully has been used a lot in the education world and each school district has policies in place to address any issues that happen in school.  What do we do if these bullying incidents or as it is called cyberbullying occur on the internet outside of school?  Even though it occurs off of the school premise it still has detrimental effects on the employees, students, and school leaders.  Cyberbullying has opened the door to a slew of legal issues that school districts are not well equipped to deal with.  </w:t>
      </w:r>
    </w:p>
    <w:p>
      <w:pPr>
        <w:pStyle w:val="Normal"/>
        <w:spacing w:lineRule="auto" w:line="480"/>
        <w:ind w:firstLine="720"/>
        <w:rPr/>
      </w:pPr>
      <w:r>
        <w:rPr/>
        <w:t xml:space="preserve">Many school leaders feel that they have little guidance when it comes to cyberbulling and their role when it occurs off school grounds.  They are uncertain what actions they are allowed to take.  To make matters worse it seems that court cases regarding cyberbullying haven’t clarified any questions.  Two similar cases have gone to court and both have had different outcomes.   Some laws are outdated and are unclear when it comes to a student’s right to speech.  School leaders could ignore the issue but realize that this sends the wrong message to the students in their school.  In some cases schools are going to court to take a stand on cyberbullying but are apprehensive with regard to the outcome. </w:t>
      </w:r>
    </w:p>
    <w:p>
      <w:pPr>
        <w:pStyle w:val="Normal"/>
        <w:spacing w:lineRule="auto" w:line="480"/>
        <w:rPr/>
      </w:pPr>
      <w:r>
        <w:rPr/>
      </w:r>
    </w:p>
    <w:p>
      <w:pPr>
        <w:pStyle w:val="Normal"/>
        <w:spacing w:lineRule="auto" w:line="480"/>
        <w:ind w:firstLine="720"/>
        <w:rPr/>
      </w:pPr>
      <w:r>
        <w:rPr/>
        <w:t xml:space="preserve">Some states do have laws addressing cyberbullying but they focus on requiring districts to adopt anti-cyber policies and programs.  These laws give no guidance to school leaders and there is no funding to help support it.  Another issue is that some educators don’t understand cyberbullying or social networks and wouldn’t know how to prevent it from happening.  School districts need to start now implementing policies before an incident occurs.  Implementing policies before the incident provides the student and parents with guidelines on how the district will handle the situation.  It seems that people in the school community want school districts to be pro-active in cyberbullying and enforcing policies but only when their child is not involved.  School leaders have found that parents do not take the matter seriously.  Parents will either want to discipline their child themselves or think of it as harmless joking.  </w:t>
      </w:r>
    </w:p>
    <w:p>
      <w:pPr>
        <w:pStyle w:val="Normal"/>
        <w:spacing w:lineRule="auto" w:line="480"/>
        <w:rPr/>
      </w:pPr>
      <w:r>
        <w:rPr/>
      </w:r>
    </w:p>
    <w:p>
      <w:pPr>
        <w:pStyle w:val="Normal"/>
        <w:spacing w:lineRule="auto" w:line="480"/>
        <w:ind w:firstLine="720"/>
        <w:rPr/>
      </w:pPr>
      <w:r>
        <w:rPr/>
        <w:t xml:space="preserve">In conclusion, the article states that school districts’ hands are tied in many cyberbullying cases but stresses the importance of being pro-active in having policies in place that spell out what a district will do if it occurs.  It also states that school districts should offer on-going education to the employees, students, and parents regarding anti-bullying issues even if there are no clear legal guideline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Reflection</w:t>
      </w:r>
    </w:p>
    <w:p>
      <w:pPr>
        <w:pStyle w:val="Normal"/>
        <w:spacing w:lineRule="auto" w:line="480"/>
        <w:rPr/>
      </w:pPr>
      <w:r>
        <w:rPr/>
      </w:r>
    </w:p>
    <w:p>
      <w:pPr>
        <w:pStyle w:val="Normal"/>
        <w:spacing w:lineRule="auto" w:line="480"/>
        <w:ind w:firstLine="720"/>
        <w:rPr/>
      </w:pPr>
      <w:r>
        <w:rPr/>
        <w:t>It is very discouraging as an educator to realize that there are no laws that spell out the action to be taken or the consequences if cyberbullying occurs.  I have had parents notify me that there son or daughter is being harassed online or through text messages and my response is that I will let the school authorities know.  I have no clear guidelines or protocol to follow and I can understand how school leaders are at a loss because neither do they.  Cyberbullying happens often and sometimes to the degree that a person commits suicide.  This should never happen and there needs to be interventions in place to help students who feel like they are being attacked. It is a sticky topic and with so many districts in a budget crisis who would want the legal fees to take cyberbullying cases it to court.  This does not send a pro-active message to the parents or students.  The federal government needs to come up with guidelines or laws and back it with the funds to support i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8:11:00Z</dcterms:created>
  <dc:creator>julie/balcer</dc:creator>
  <dc:description/>
  <cp:keywords/>
  <dc:language>en-US</dc:language>
  <cp:lastModifiedBy>julie/balcer</cp:lastModifiedBy>
  <dcterms:modified xsi:type="dcterms:W3CDTF">2012-06-06T02:28:00Z</dcterms:modified>
  <cp:revision>6</cp:revision>
  <dc:subject/>
  <dc:title>Julie Balcer</dc:title>
</cp:coreProperties>
</file>